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irectory of Interpreter Trainers</w:t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/>
        <w:t xml:space="preserve">Volunteer Interpreter Training and Staff Training Information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1274"/>
        <w:gridCol w:w="2848"/>
        <w:gridCol w:w="1620"/>
        <w:gridCol w:w="3812"/>
      </w:tblGrid>
      <w:tr>
        <w:trPr>
          <w:tblHeader w:val="true"/>
          <w:trHeight w:val="808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LITP Provider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o you train volunteers?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hat does the volunteer training Curriculum contain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o you train staff to work with interpreters?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What does the staff training curriculum contain?</w:t>
            </w:r>
          </w:p>
        </w:tc>
      </w:tr>
      <w:tr>
        <w:trPr>
          <w:trHeight w:val="195" w:hRule="atLeast"/>
        </w:trPr>
        <w:tc>
          <w:tcPr>
            <w:tcW w:w="1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ntario Colleges</w:t>
            </w:r>
          </w:p>
        </w:tc>
      </w:tr>
      <w:tr>
        <w:trPr>
          <w:trHeight w:val="275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estoga Colle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</w:tr>
      <w:tr>
        <w:trPr>
          <w:trHeight w:val="161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hawk Colle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</w:tr>
      <w:tr>
        <w:trPr>
          <w:trHeight w:val="255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agara Colle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</w:tr>
      <w:tr>
        <w:trPr>
          <w:trHeight w:val="321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neca Colle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</w:tr>
      <w:tr>
        <w:trPr>
          <w:trHeight w:val="179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eridan Institut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</w:tr>
      <w:tr>
        <w:trPr>
          <w:trHeight w:val="273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. Clair Colle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</w:tr>
      <w:tr>
        <w:trPr>
          <w:trHeight w:val="159" w:hRule="atLeast"/>
        </w:trPr>
        <w:tc>
          <w:tcPr>
            <w:tcW w:w="1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LIS Agencies</w:t>
            </w:r>
          </w:p>
        </w:tc>
      </w:tr>
      <w:tr>
        <w:trPr>
          <w:trHeight w:val="419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cross Language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</w:tr>
      <w:tr>
        <w:trPr>
          <w:trHeight w:val="808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rbra Schlifer Commemorative Clinic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ree group training on site; Protocols/guidelines for working with interpreters; DVD: Best Practices on How to Work with an Interpreter </w:t>
            </w:r>
          </w:p>
        </w:tc>
      </w:tr>
      <w:tr>
        <w:trPr>
          <w:trHeight w:val="808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mmigrant Women Services Ottaw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ee orientation/training on how to better work with interpreters; part of the existing interpreter training curriculum provided by MCI</w:t>
            </w:r>
          </w:p>
        </w:tc>
      </w:tr>
      <w:tr>
        <w:trPr>
          <w:trHeight w:val="808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formation Niagar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ee off-site training; Includes tips on how to better work with interpreters; how interpretation services work</w:t>
            </w:r>
          </w:p>
        </w:tc>
      </w:tr>
      <w:tr>
        <w:trPr>
          <w:trHeight w:val="808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itchener-Waterloo Multicultural Centr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 but looking into it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Free off-site workshops; Video: Best Practices on How to Work with an Interpreter; Constituent Tasks and tips.</w:t>
            </w:r>
          </w:p>
        </w:tc>
      </w:tr>
      <w:tr>
        <w:trPr>
          <w:trHeight w:val="808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lticultural Council of Windsor &amp; Essex County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rain ‘Language Aides’ who receive intensive basic training on core competencies, standards of practice, etc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Free orientation session on how to better work with interpreters, their services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Also provide In-depth training at a cost</w:t>
            </w:r>
          </w:p>
        </w:tc>
      </w:tr>
      <w:tr>
        <w:trPr>
          <w:trHeight w:val="808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</w:rPr>
              <w:t>Multilingual Community Interpreter Service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ll organization for more inform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Free Orientation on and off-site; PowerPoint presentations/webinars; 45mins to 3 hours in dur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Also provide tailored staff training for a cost.</w:t>
            </w:r>
          </w:p>
        </w:tc>
      </w:tr>
      <w:tr>
        <w:trPr>
          <w:trHeight w:val="808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</w:rPr>
              <w:t>Quinte United Immigrant Service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ee workshops/ presentations on how to better work with interpreters; Looking into providing training for private/commercial sector</w:t>
            </w:r>
          </w:p>
        </w:tc>
      </w:tr>
      <w:tr>
        <w:trPr>
          <w:trHeight w:val="808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</w:rPr>
              <w:t>Thunder Bay Multicultural Associatio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ull day/half day training; Code of ethics and principles; Tips for working with interpreters; DV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ther Non-Profit Agencies</w:t>
            </w:r>
          </w:p>
        </w:tc>
      </w:tr>
      <w:tr>
        <w:trPr>
          <w:trHeight w:val="439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ntre for Education and Training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 but will consider if asked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ee workshop/info-session provided offsite and online. Includes guidelines on services and on how to better work with interpreters</w:t>
            </w:r>
          </w:p>
        </w:tc>
      </w:tr>
      <w:tr>
        <w:trPr>
          <w:trHeight w:val="808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</w:rPr>
              <w:t>Cultural Interpretation Services for Our Communities (Ottaw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</w:t>
            </w:r>
          </w:p>
        </w:tc>
      </w:tr>
      <w:tr>
        <w:trPr>
          <w:trHeight w:val="808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</w:rPr>
              <w:t>Access Alliance Multicultural Health and Community Service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12-30 hour training session; Curriculum similar to standard interpreter training and includes core competencies, constituent tasks, standards of practice, and receive certificat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Cost determined on a sliding scale, on a case-by-case bas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ee 3 hour staff training/orientation on how to better work with interpreters</w:t>
            </w:r>
          </w:p>
        </w:tc>
      </w:tr>
      <w:tr>
        <w:trPr>
          <w:trHeight w:val="808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</w:rPr>
              <w:t>RivInt Services for Immigrants and Refugees (GT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-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9" w:top="14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4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8366760" cy="6286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66760" cy="628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317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52"/>
                            <w:gridCol w:w="5272"/>
                            <w:gridCol w:w="395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395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5272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lang w:val="en-CA" w:eastAsia="en-US"/>
                                  </w:rPr>
                                  <w:drawing>
                                    <wp:inline distT="0" distB="0" distL="0" distR="0">
                                      <wp:extent cx="3209925" cy="494665"/>
                                      <wp:effectExtent l="0" t="0" r="0" b="0"/>
                                      <wp:docPr id="2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1" t="-72" r="-11" b="-7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3209925" cy="4946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95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395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5272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395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8.8pt;height:49.5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317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52"/>
                      <w:gridCol w:w="5272"/>
                      <w:gridCol w:w="395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395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5272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cs="Cambria" w:ascii="Cambria" w:hAnsi="Cambria"/>
                              <w:lang w:val="en-CA" w:eastAsia="en-US"/>
                            </w:rPr>
                            <w:drawing>
                              <wp:inline distT="0" distB="0" distL="0" distR="0">
                                <wp:extent cx="3209925" cy="494665"/>
                                <wp:effectExtent l="0" t="0" r="0" b="0"/>
                                <wp:docPr id="3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1" t="-72" r="-11" b="-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209925" cy="4946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95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395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5272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395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center"/>
      <w:rPr>
        <w:rFonts w:cs="Calibri"/>
        <w:b/>
        <w:b/>
      </w:rPr>
    </w:pPr>
    <w:r>
      <w:rPr>
        <w:rFonts w:cs="Calibri"/>
        <w:b/>
      </w:rPr>
      <w:t>Let’s Talk: An Interpretation Toolkit for Service Providers Working with Immigrants in Ontario</w:t>
    </w:r>
  </w:p>
  <w:p>
    <w:pPr>
      <w:pStyle w:val="Header"/>
      <w:pBdr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C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CEB966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Cambria" w:hAnsi="Cambria" w:eastAsia="Calibri" w:cs="Cambria"/>
      <w:b/>
      <w:bCs/>
      <w:i/>
      <w:iCs/>
      <w:color w:val="CEB966"/>
      <w:sz w:val="22"/>
      <w:szCs w:val="22"/>
      <w:lang w:val="en-CA" w:bidi="ar-SA"/>
    </w:rPr>
  </w:style>
  <w:style w:type="character" w:styleId="HeaderChar">
    <w:name w:val="Header Char"/>
    <w:basedOn w:val="DefaultParagraphFont"/>
    <w:qFormat/>
    <w:rPr>
      <w:rFonts w:ascii="Calibri" w:hAnsi="Calibri" w:cs="Calibri"/>
      <w:sz w:val="22"/>
      <w:szCs w:val="22"/>
    </w:rPr>
  </w:style>
  <w:style w:type="character" w:styleId="FooterChar">
    <w:name w:val="Footer Char"/>
    <w:basedOn w:val="DefaultParagraphFont"/>
    <w:qFormat/>
    <w:rPr>
      <w:rFonts w:ascii="Calibri" w:hAnsi="Calibri" w:cs="Calibri"/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NoSpacingChar">
    <w:name w:val="No Spacing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20:59:00Z</dcterms:created>
  <dc:creator>JJ</dc:creator>
  <dc:description/>
  <dc:language>en-US</dc:language>
  <cp:lastModifiedBy>snerad</cp:lastModifiedBy>
  <dcterms:modified xsi:type="dcterms:W3CDTF">2011-07-15T20:59:00Z</dcterms:modified>
  <cp:revision>2</cp:revision>
  <dc:subject/>
  <dc:title>Let’s Talk: An Interpretation Toolkit for Service Providers Working with Immigrants in Ontario</dc:title>
</cp:coreProperties>
</file>